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bookmarkStart w:id="0" w:name="_GoBack"/>
      <w:bookmarkEnd w:id="0"/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03"/>
        <w:gridCol w:w="6179"/>
        <w:gridCol w:w="1897"/>
        <w:gridCol w:w="858"/>
      </w:tblGrid>
      <w:tr>
        <w:trPr>
          <w:trHeight w:val="308" w:hRule="atLeast"/>
        </w:trPr>
        <w:tc>
          <w:tcPr>
            <w:tcW w:w="170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7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7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170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Code           :    </w:t>
            </w:r>
          </w:p>
        </w:tc>
        <w:tc>
          <w:tcPr>
            <w:tcW w:w="617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E2046</w:t>
            </w:r>
          </w:p>
        </w:tc>
        <w:tc>
          <w:tcPr>
            <w:tcW w:w="1897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8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>
          <w:trHeight w:val="324" w:hRule="atLeast"/>
        </w:trPr>
        <w:tc>
          <w:tcPr>
            <w:tcW w:w="170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617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ETAL CUTTING THEORY AND PRACTICE</w:t>
            </w:r>
          </w:p>
        </w:tc>
        <w:tc>
          <w:tcPr>
            <w:tcW w:w="1897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85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Discuss the different types of chip formed in metal cutting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about the Mechanisum of chip forming in ductile and brittle materi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the single point cutting tool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the tool nomenclature of milling cut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Write in detail about the selection of cutting fluid for common engineering 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Explain about the different types of cutting fluids and mention their merit and demer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hat are the techniques to measure the cutting tool temperature? Explain in detail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bout the effect of process parameters on tool lif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Explain the following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Classification of Tool wea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Mechanism of Tool wea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13662B5-5C03-43D0-BB76-405FB60B1A1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1</Pages>
  <Words>174</Words>
  <Characters>998</Characters>
  <CharactersWithSpaces>1170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3-16T05:52:00Z</cp:lastPrinted>
  <dcterms:modified xsi:type="dcterms:W3CDTF">2018-04-26T03:06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